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SQLBase OLE DB Data Provider 1.0 Release Notes</w:t>
      </w:r>
    </w:p>
    <w:p>
      <w:pPr>
        <w:pStyle w:val="Normal"/>
        <w:tabs>
          <w:tab w:val="clear" w:pos="720"/>
          <w:tab w:val="left" w:pos="144" w:leader="none"/>
          <w:tab w:val="left" w:pos="24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" w:leader="none"/>
          <w:tab w:val="left" w:pos="24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 you for choosing Centura’s SQLBase OLE DB Data Provider for access to SQLBase functionality from visual programming tools.</w:t>
      </w:r>
    </w:p>
    <w:p>
      <w:pPr>
        <w:pStyle w:val="Normal"/>
        <w:tabs>
          <w:tab w:val="clear" w:pos="720"/>
          <w:tab w:val="left" w:pos="144" w:leader="none"/>
          <w:tab w:val="left" w:pos="24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" w:leader="none"/>
          <w:tab w:val="left" w:pos="24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a description and example of ADO functionality as well as description of the COM interfaces, please read the online book provided (in Adobe Acrobat’s .pdf format).</w:t>
      </w:r>
    </w:p>
    <w:p>
      <w:pPr>
        <w:pStyle w:val="Normal"/>
        <w:tabs>
          <w:tab w:val="clear" w:pos="720"/>
          <w:tab w:val="left" w:pos="144" w:leader="none"/>
          <w:tab w:val="left" w:pos="24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" w:leader="none"/>
          <w:tab w:val="left" w:pos="24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installation of the SQLBase client has been removed.  If the installer detects that the SQLBase client is not present, you will be warned.</w:t>
      </w:r>
    </w:p>
    <w:p>
      <w:pPr>
        <w:pStyle w:val="Normal"/>
        <w:tabs>
          <w:tab w:val="clear" w:pos="720"/>
          <w:tab w:val="left" w:pos="144" w:leader="none"/>
          <w:tab w:val="left" w:pos="24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" w:leader="none"/>
          <w:tab w:val="left" w:pos="245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Known Problems and Limitation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e installer will warn you if your SQLBase client software is an old version. If you see this warning, and do not upgrade to SQLBase client software 7.0.1 ptf 4 (or later), or 7.5.0 ptf 1 (or later), you may see the following error message: "Cannot find session (error 3804)". If you see this error, please ensure that you upgrade your SQLBase client software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080" w:footer="0" w:bottom="5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" w:leader="none"/>
        <w:tab w:val="left" w:pos="245" w:leader="none"/>
      </w:tabs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" w:leader="none"/>
        <w:tab w:val="left" w:pos="245" w:leader="none"/>
      </w:tabs>
      <w:outlineLvl w:val="3"/>
    </w:pPr>
    <w:rPr>
      <w:rFonts w:ascii="Arial" w:hAnsi="Arial" w:eastAsia="Arial" w:cs="Arial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44" w:leader="none"/>
        <w:tab w:val="left" w:pos="245" w:leader="none"/>
      </w:tabs>
      <w:spacing w:lineRule="atLeast" w:line="240"/>
      <w:outlineLvl w:val="4"/>
    </w:pPr>
    <w:rPr>
      <w:rFonts w:ascii="Arial" w:hAnsi="Arial" w:eastAsia="Arial" w:cs="Arial"/>
      <w:b/>
      <w:bCs/>
      <w:u w:val="single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lt">
    <w:name w:val="Bl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tabs>
        <w:tab w:val="left" w:pos="720" w:leader="none"/>
      </w:tabs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22:29:00Z</dcterms:created>
  <dc:creator>Denise Tindell</dc:creator>
  <dc:description/>
  <dc:language>en-US</dc:language>
  <cp:lastModifiedBy>Denise Tindell</cp:lastModifiedBy>
  <cp:lastPrinted>1999-08-11T12:51:00Z</cp:lastPrinted>
  <dcterms:modified xsi:type="dcterms:W3CDTF">1999-08-11T20:43:00Z</dcterms:modified>
  <cp:revision>1</cp:revision>
  <dc:subject/>
  <dc:title>Centura Team Developer (CTD) 1</dc:title>
</cp:coreProperties>
</file>