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  <w:t>Fragen zum Beantworten:</w:t>
      </w:r>
    </w:p>
    <w:p>
      <w:pPr>
        <w:pStyle w:val="Normal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</w:t>
        <w:tab/>
        <w:t>Nenne mindestens 4 verschiedene Dateitypen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Schreibe die Dateinamenerweiterungen auf.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>a)</w:t>
        <w:tab/>
        <w:tab/>
        <w:tab/>
        <w:tab/>
        <w:tab/>
        <w:tab/>
        <w:t>c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)</w:t>
        <w:tab/>
        <w:tab/>
        <w:tab/>
        <w:tab/>
        <w:tab/>
        <w:tab/>
        <w:t>d)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2.</w:t>
        <w:tab/>
        <w:t>Füge hier einen Screenshot von einem Ordnersymbol 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3.</w:t>
        <w:tab/>
        <w:t>Wie gehst du vor, wenn du eine Datei umbenennen willst 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de-DE"/>
        </w:rPr>
        <w:t>4.</w:t>
        <w:tab/>
        <w:t>Wie kannst du den Schreibschutz für eine Datei aktivieren 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7:00Z</dcterms:created>
  <dc:creator>Verwaltung</dc:creator>
  <dc:description/>
  <dc:language>en-US</dc:language>
  <cp:lastModifiedBy>Administrator</cp:lastModifiedBy>
  <dcterms:modified xsi:type="dcterms:W3CDTF">2007-11-19T14:58:00Z</dcterms:modified>
  <cp:revision>4</cp:revision>
  <dc:subject/>
  <dc:title>Fragen zum Beantworten:</dc:title>
</cp:coreProperties>
</file>