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 xml:space="preserve">Wählen Sie die jeweils richtige Antwort bei jeder der drei folgenden Fragen </w:t>
        <w:br/>
        <w:t xml:space="preserve">durch Anklicken des vorangestellten  Kästchens. Nur </w:t>
      </w:r>
      <w:r>
        <w:rPr>
          <w:u w:val="single"/>
        </w:rPr>
        <w:t>eine</w:t>
      </w:r>
      <w:r>
        <w:rPr/>
        <w:t xml:space="preserve"> Antwort ist richtig.</w:t>
      </w:r>
    </w:p>
    <w:p>
      <w:pPr>
        <w:pStyle w:val="Heading1"/>
        <w:rPr/>
      </w:pPr>
      <w:r>
        <w:rPr/>
        <w:t>Frage 1</w:t>
      </w:r>
    </w:p>
    <w:p>
      <w:pPr>
        <w:pStyle w:val="Normal"/>
        <w:spacing w:before="0" w:after="240"/>
        <w:rPr/>
      </w:pPr>
      <w:r>
        <w:rPr/>
        <w:t>Was geschieht, wenn Sie ein Dokument nach durchgeführten Änderungen schließen?</w:t>
      </w:r>
    </w:p>
    <w:tbl>
      <w:tblPr>
        <w:tblW w:w="8413" w:type="dxa"/>
        <w:jc w:val="left"/>
        <w:tblInd w:w="27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67"/>
        <w:gridCol w:w="7846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24659891"/>
            <w:bookmarkStart w:id="1" w:name="__Fieldmark__0_322465989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s Textverarbeitungsprogramm speichert automatisch die Änderungen unter einem neuen Dateinamen mittels angehängter Versionsnummer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24659891"/>
            <w:bookmarkStart w:id="3" w:name="__Fieldmark__1_322465989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 Änderungen werden kommentarlos gespeichert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24659891"/>
            <w:bookmarkStart w:id="5" w:name="__Fieldmark__2_322465989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s Textverarbeitungsprogramm fragt nach, ob Sie die Änderungen speichern wollen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24659891"/>
            <w:bookmarkStart w:id="7" w:name="__Fieldmark__3_322465989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 Textverarbeitungsprogramme werden immer intelligenter und wissen von selber, welche Ihrer Änderungen speicherungswürdig si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age 2</w:t>
      </w:r>
    </w:p>
    <w:p>
      <w:pPr>
        <w:pStyle w:val="Normal"/>
        <w:spacing w:before="0" w:after="240"/>
        <w:rPr/>
      </w:pPr>
      <w:r>
        <w:rPr/>
        <w:t>Warum ist es sinnvoll, richtig geschriebene Wörter, die die Rechtschreibprüfung nicht kennt, zu einem eigenen Wörterbuch hinzuzufügen?</w:t>
      </w:r>
    </w:p>
    <w:tbl>
      <w:tblPr>
        <w:tblW w:w="84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846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24659891"/>
            <w:bookmarkStart w:id="9" w:name="__Fieldmark__4_322465989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mit bei vorhandenem Internetzugang ein Problembericht an den Hersteller des Textverarbeitungsprogrammes gesendet wir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24659891"/>
            <w:bookmarkStart w:id="11" w:name="__Fieldmark__5_322465989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mit Sie im benutzerdefinierten Wörterbuch nachsehen können, welche Wörter Sie besser nicht verwenden sollten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24659891"/>
            <w:bookmarkStart w:id="13" w:name="__Fieldmark__6_322465989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mit bei wiederholter Eingabe des Wortes ein AutoAusfüllen-Vorschlag erscheint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24659891"/>
            <w:bookmarkStart w:id="15" w:name="__Fieldmark__7_322465989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mit bei einer neuerlich durchgeführten Rechtschreibprüfung das Wort nicht mehr als möglicherweise falsch angezeigt wir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age 3</w:t>
      </w:r>
    </w:p>
    <w:p>
      <w:pPr>
        <w:pStyle w:val="Normal"/>
        <w:spacing w:before="0" w:after="240"/>
        <w:rPr/>
      </w:pPr>
      <w:r>
        <w:rPr/>
        <w:t>Was geschieht, wenn Sie ein Dokument nach durchgeführten Änderungen unter einem neuen Namen speichern?</w:t>
      </w:r>
    </w:p>
    <w:tbl>
      <w:tblPr>
        <w:tblW w:w="8397" w:type="dxa"/>
        <w:jc w:val="left"/>
        <w:tblInd w:w="27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67"/>
        <w:gridCol w:w="7830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224659891"/>
            <w:bookmarkStart w:id="17" w:name="__Fieldmark__8_322465989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 zuletzt durchgeführten Änderungen werden ausschließlich unter dem neuen Namen gespeichert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224659891"/>
            <w:bookmarkStart w:id="19" w:name="__Fieldmark__9_322465989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s Textverarbeitungsprogramm fragt nach, ob Sie den alten Namen mit dem neuen Namen überschreiben wollen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224659891"/>
            <w:bookmarkStart w:id="21" w:name="__Fieldmark__10_322465989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s Dokument bleibt zusätzlich unter dem ursprünglichen Namen geöffnet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224659891"/>
            <w:bookmarkStart w:id="23" w:name="__Fieldmark__11_3224659891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 zuletzt durchgeführten Änderungen werden automatisch auch unter dem alten Namen gespeichert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Fragen 3.dem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">
    <w:name w:val="t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3:31:00Z</dcterms:created>
  <dc:creator>Österreichische Computer Gesellschaft</dc:creator>
  <dc:description/>
  <cp:keywords/>
  <dc:language>en-US</dc:language>
  <cp:lastModifiedBy>ECDL</cp:lastModifiedBy>
  <cp:lastPrinted>2004-03-24T08:53:00Z</cp:lastPrinted>
  <dcterms:modified xsi:type="dcterms:W3CDTF">2005-01-17T12:03:00Z</dcterms:modified>
  <cp:revision>21</cp:revision>
  <dc:subject/>
  <dc:title>Markieren Sie die richtigen Antworten zu folgenden drei Fragen durch Anklicken des voran stehenden Kästchens</dc:title>
</cp:coreProperties>
</file>